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Литература. 5 класс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алендарно – тематическое планирование  (102 часа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75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"/>
        <w:gridCol w:w="8"/>
        <w:gridCol w:w="71"/>
        <w:gridCol w:w="11"/>
        <w:gridCol w:w="698"/>
        <w:gridCol w:w="11"/>
        <w:gridCol w:w="15"/>
        <w:gridCol w:w="126"/>
        <w:gridCol w:w="993"/>
        <w:gridCol w:w="3408"/>
        <w:gridCol w:w="3965"/>
        <w:gridCol w:w="2265"/>
        <w:gridCol w:w="3686"/>
        <w:gridCol w:w="425"/>
        <w:gridCol w:w="250"/>
        <w:gridCol w:w="366"/>
        <w:gridCol w:w="178"/>
        <w:gridCol w:w="43"/>
        <w:gridCol w:w="211"/>
        <w:gridCol w:w="221"/>
      </w:tblGrid>
      <w:tr>
        <w:trPr>
          <w:trHeight w:val="345" w:hRule="atLeast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2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ма урока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Виды  деятельности учащихс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Элементы дополнительного содерж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ланируемые результаты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</w:t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7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-твой дру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о структурой и содержанием учебника. Знакомство с историей книги, определением роли книги в жизни человека, специфики художественной литературы как искусства слова; выявление круга читательских интересов школь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стные высказывания, выразитель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атель, читатель, художественная и учебная кни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u w:val="single"/>
                <w:lang w:val="ru-RU" w:eastAsia="ru-RU"/>
              </w:rPr>
            </w:pPr>
            <w:r>
              <w:rPr>
                <w:sz w:val="24"/>
                <w:u w:val="single"/>
                <w:lang w:val="ru-RU" w:eastAsia="ru-RU"/>
              </w:rPr>
              <w:t>Предметные:</w:t>
            </w:r>
          </w:p>
          <w:p>
            <w:pPr>
              <w:pStyle w:val="21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уметь правильно бегло и выразительно читать художественные и учебные тексты, в том числе и наизусть. </w:t>
            </w:r>
          </w:p>
          <w:p>
            <w:pPr>
              <w:pStyle w:val="21"/>
              <w:jc w:val="both"/>
              <w:rPr>
                <w:sz w:val="24"/>
                <w:u w:val="single"/>
                <w:lang w:val="ru-RU" w:eastAsia="ru-RU"/>
              </w:rPr>
            </w:pPr>
            <w:r>
              <w:rPr>
                <w:sz w:val="24"/>
                <w:u w:val="single"/>
                <w:lang w:val="ru-RU" w:eastAsia="ru-RU"/>
              </w:rPr>
              <w:t>Личностные:</w:t>
            </w:r>
          </w:p>
          <w:p>
            <w:pPr>
              <w:pStyle w:val="21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нига в духовной жизни человека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u w:val="single"/>
                <w:lang w:val="ru-RU" w:eastAsia="ru-RU"/>
              </w:rPr>
              <w:t>Метапредметные</w:t>
            </w:r>
            <w:r>
              <w:rPr>
                <w:sz w:val="24"/>
                <w:lang w:val="ru-RU" w:eastAsia="ru-RU"/>
              </w:rPr>
              <w:t xml:space="preserve">: </w:t>
            </w:r>
          </w:p>
          <w:p>
            <w:pPr>
              <w:pStyle w:val="21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мение подбирать аргументы, строить логическое рассуждение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64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ИЗ МИФОЛОГИИ    3часа</w:t>
            </w:r>
          </w:p>
        </w:tc>
        <w:tc>
          <w:tcPr>
            <w:tcW w:w="10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тичный миф. Олимп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героями мифов, выявление источников, дающих представление о мифологии рождения и детстве Зевс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едставление книги Н. А. Куна «Легенды и мифы Древней Греции», выразительное чтение отрывков «Теогонии» Гесиода (перевод В. В. Вересаева) и «Одиссеи» Гомера (перевод В. А. Жуковского. Песнь IX), составление таблицы, слайдовая презентация, пересказ миф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удожественный перев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ть делать подробный, краткий пересказ небольшого отрывка, главы повести, рассказ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рмирование нравственно-эстетических представлений учащихся</w:t>
            </w:r>
          </w:p>
          <w:tbl>
            <w:tblPr>
              <w:tblW w:w="1438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85"/>
            </w:tblGrid>
            <w:tr>
              <w:trPr>
                <w:trHeight w:val="1114" w:hRule="atLeast"/>
              </w:trPr>
              <w:tc>
                <w:tcPr>
                  <w:tcW w:w="143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u w:val="single"/>
                    </w:rPr>
                    <w:t>Метапредметные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Times New Roman" w:hAnsi="Times New Roman" w:cs="Times New Roman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eastAsia="ar-SA"/>
                    </w:rPr>
                    <w:t>обучение целеполаганию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Times New Roman" w:hAnsi="Times New Roman" w:cs="Times New Roman"/>
                      <w:szCs w:val="24"/>
                      <w:u w:val="single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u w:val="single"/>
                      <w:lang w:eastAsia="ar-SA"/>
                    </w:rPr>
                    <w:t>Познавательные УУД: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Times New Roman" w:hAnsi="Times New Roman" w:cs="Times New Roman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eastAsia="ar-SA"/>
                    </w:rPr>
                    <w:t>давать определения понятиям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нтичный миф. Гомеровский эпос. </w:t>
            </w:r>
            <w:r>
              <w:rPr>
                <w:rFonts w:cs="Times New Roman" w:ascii="Times New Roman" w:hAnsi="Times New Roman"/>
                <w:i/>
                <w:szCs w:val="24"/>
              </w:rPr>
              <w:t>«Одиссей на острове циклоп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лифем»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героями мифа, выявление особенностей мировосприятия, свойственного людям дохристианской эпохи, роли мифов в формировании современных представлений о мире и месте человека в нём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 эпизодов мифа, подготовка сообщений, экскурсия по галерее изображений мифологических героев (слайдовая презентация)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фологический сю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ть давать развернутый ответ на вопрос Формирование навыков выразительного чтения, работы с иллюстрациями, логического мышления учащих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 xml:space="preserve"> 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оспитание интереса к мировой истории и культуре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мер. Одиссея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ыявление ключевых событий легенды об Одиссее, литературного источника, послужившего основой для составления пересказа Н. А. Куна; значение образа героя для мировой художественной литератур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составление плана, выразительное чтение отрывка из «Одиссеи» Гомера, слайдовая презентация, составление таблицы в ходе прослушивания сообщ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ифологические герои и персонаж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Учиться делать сравнительную характеристику герое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Умение пользоваться ресурсами Интерне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486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 УСТНОГО НАРОДНОГО ТВОРЧЕСТВА 8 часов</w:t>
            </w:r>
          </w:p>
        </w:tc>
        <w:tc>
          <w:tcPr>
            <w:tcW w:w="10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Загад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ыявление тематики и семантической структуры загадок, знакомство с наиболее распространёнными видами загадок., навыков выразительного чт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бота со статьей учебника, заполнение таблицы, сообщения учителя и учащихся, выразительное чтение сказки, мифа, конструирование загадо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фольклор, фольклорные жанры, загад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читься писать отзыв на самостоятельно прочитанную книгу. Истоки устного народного творчества, его основные ви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лые жанры фольклор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звитие творческих способностей учащихся в процессе создания загадок, формирование логического мышления, устной речи учащихс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питание интереса к устному народному творчеству, бережного и внимательного отношения к слову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ловицы и поговор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явление источников происхождения пословиц и поговорок, различий между ними, знакомство с видами пословиц и поговорок, с наследием В. И. Да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курсия по книжной выставке, слово учителя, составление таблиц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пословицы, поговорки, иносказание, антони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ames;Courier New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ть создавать собственный текст (пословицы, Частушки, рассказа.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оспитание интереса к фольк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представлений об особенностях народного мировосприятия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тературная игра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Актуализация знаний учащихся, углубление представлений о пословицах и поговорках. Конструирование диалога на основе материала статьи учебника, подбор пословиц и поговорок на заданную тему, установление смысловых связей между пословицами разных народов, конструирование пословиц по заданным словам, составление толкований, определение темы пословиц, защита иллюстрац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л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hames;Courier New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рмирование навыков работы с учебнико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Умение  применять полученные знания на практике, определять основную мысль пословиц и поговор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питание чувства  товарищества в ходе командной игры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казка как вид народной прозы. Виды сказок. Волшебная сказка </w:t>
            </w:r>
            <w:r>
              <w:rPr>
                <w:rFonts w:cs="Times New Roman" w:ascii="Times New Roman" w:hAnsi="Times New Roman"/>
                <w:i/>
                <w:szCs w:val="24"/>
              </w:rPr>
              <w:t>«Царевна – лягушка»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ыявление основной идеи сказк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плана сказки и таблицы в ходе исслед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мпозиции, лексическая работа, сообщения учителя и учащихся, художественный пересказ, работа с иллюстрациям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казка и её типы, эпитет, сказочный сюжет, композиция сказ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ть пользоваться литературными, энциклопедическими, мифологическими словарями.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оспитание интереса к произведениям устного народного творче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формирование представлений о подлинных ценностях. 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Бытовая сказка </w:t>
            </w:r>
            <w:r>
              <w:rPr>
                <w:rFonts w:cs="Times New Roman" w:ascii="Times New Roman" w:hAnsi="Times New Roman"/>
                <w:i/>
                <w:szCs w:val="24"/>
              </w:rPr>
              <w:t>«Чего на свете не бывает»</w:t>
            </w:r>
            <w:r>
              <w:rPr>
                <w:rFonts w:cs="Times New Roman" w:ascii="Times New Roman" w:hAnsi="Times New Roman"/>
                <w:szCs w:val="24"/>
              </w:rPr>
              <w:t>. Отличие бытовой сказки от волшебной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ыявление особенностей реальной действительности, нашедшей отражение в заведомо нереальных ситуациях бытовой сказки, определение художественной идеи сказк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Беседа, исследовательская работа с текстом, художественный пересказ, создание иллюстрац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казочный персон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Знать содержание изучаемых произведени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Воспитание чувства социальной справедливости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ормирование гуманистического мировоззрения учащихся. 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казки народов России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«Падчерица»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ыявление нравственной основы сказок о падчерице и мачехе, значения понятия «бродячий сюжет», отличий народной и литературной сказк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Беседа, художественный пересказ, работа с таблицей, создание комментариев к иллюстрация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ипы сказочных персонаж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Знать содержание произведений русской литературы в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ъеме 5 клас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рмирование навыков работы с иллюстрациями, выразительного чтения, пересказа, развитие умения выделять главное в прослушанном сообщении</w:t>
            </w:r>
          </w:p>
          <w:p>
            <w:pPr>
              <w:pStyle w:val="1"/>
              <w:ind w:left="0" w:right="34" w:hanging="0"/>
              <w:jc w:val="both"/>
              <w:rPr/>
            </w:pPr>
            <w:r>
              <w:rPr>
                <w:color w:val="000000"/>
                <w:spacing w:val="1"/>
                <w:u w:val="single"/>
              </w:rPr>
              <w:t xml:space="preserve">Коммуникативные  УУД: </w:t>
            </w:r>
          </w:p>
          <w:p>
            <w:pPr>
              <w:pStyle w:val="1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выступать перед аудиторией; работать в группе,  интегрир. в нее, продуктивно взаимодействовать. 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1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. Р</w:t>
            </w:r>
            <w:r>
              <w:rPr>
                <w:rFonts w:cs="Times New Roman" w:ascii="Times New Roman" w:hAnsi="Times New Roman"/>
                <w:szCs w:val="24"/>
              </w:rPr>
              <w:t>. Особенности волшебной сказки. Подготовка к сочинению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ыявление особенностей волшебной сказки, знакомство с творчеством знаменитых сказочников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беседа, работа с таблицами, составление рабочих материалов для сочин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аз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нать литературоведческие термины в объеме 5 клас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уметь писать сочинения по литературным произведениям в объеме 0,5-1,0 страниц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творческих способностей учащихся в процессе создания загадок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. Р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4"/>
              </w:rPr>
              <w:t>Особенности волшебной сказки. Написание домашнего  сочинения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ыявление особенностей волшебной сказки, знакомство с творчеством знаменитых сказочник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беседа, работа с таблицами, составление рабочих материалов для сочин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аз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нать литературоведческие термины в объеме 5 клас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уметь писать сочинения по литературным произведениям в объеме 0,5-1,0 страниц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творческих способностей учащихся в процессе создания загадок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 ДРЕВНЕРУССКОЙ ЛИТЕРАТУРЫ   2часа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з «Повести временных лет»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«Расселение славя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оссоздание атмосферы эпохи, нашедшей отражение в «Повести временных лет»; исторической обстановки, в которой родилось Русское государство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составление вопросов по материалам статьи учебника, конструирование диалога, слайдовая презентация, выразительное чтение наизуст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рхаиз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ладеть техникой чтения 120 слов в минуту при чтении вслух и 140-170 про себ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оспитание интереса к отечественной истор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Кий, Щек, Хорив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Хазары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явление символического значения легенды о Кие, исторической основы событий, нашедших отражение в «Повести временных лет», значение имён, особенности языка памятника древнерусской литературы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Художественный пересказ, сообщения учителя и учащихся, сравнение оборотов, свойственных древнерусскому языку, с современными формами реч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ска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ладеть техникой чтения 120 слов в минуту при чтении вслух и 140-170 про себя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оспитание интереса к истории и литературе Древней Ру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АСНИ НАРОДОВ МИРА 1час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анр басни в мировой литературе. Эзоп. </w:t>
            </w:r>
            <w:r>
              <w:rPr>
                <w:rFonts w:cs="Times New Roman" w:ascii="Times New Roman" w:hAnsi="Times New Roman"/>
                <w:i/>
                <w:szCs w:val="24"/>
              </w:rPr>
              <w:t>«Ворона и лисица». «Лисица и виногра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накомство с легендами об Эзопе, выявление значения морали басен, роль басен Эзопа в жизни общест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нструирование вопросов к статье учебника, выразительное чтение (инсценирование) легенды об Эзопе, лексическая работа, беседа, сообщение учителя и учащихс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зык Эзоп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ть наизусть ряд стихотворных и прозаических произведений в объеме  5 класса.</w:t>
            </w:r>
          </w:p>
          <w:p>
            <w:pPr>
              <w:pStyle w:val="1"/>
              <w:ind w:left="0" w:hanging="0"/>
              <w:jc w:val="both"/>
              <w:rPr>
                <w:color w:val="000000"/>
                <w:spacing w:val="1"/>
                <w:u w:val="single"/>
              </w:rPr>
            </w:pPr>
            <w:r>
              <w:rPr>
                <w:color w:val="000000"/>
                <w:spacing w:val="1"/>
                <w:u w:val="single"/>
              </w:rPr>
              <w:t>Регулятивные УУД:</w:t>
            </w:r>
          </w:p>
          <w:p>
            <w:pPr>
              <w:pStyle w:val="1"/>
              <w:ind w:left="0" w:hanging="0"/>
              <w:jc w:val="both"/>
              <w:rPr>
                <w:color w:val="000000"/>
                <w:spacing w:val="1"/>
                <w:u w:val="single"/>
              </w:rPr>
            </w:pPr>
            <w:r>
              <w:rPr>
                <w:color w:val="000000"/>
                <w:spacing w:val="1"/>
              </w:rPr>
              <w:t>обучение целеполаганию; умение самостоятельно формулировать тему, проблему и цели урока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6486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УССКАЯ БАСНЯ   6час.</w:t>
            </w:r>
          </w:p>
        </w:tc>
        <w:tc>
          <w:tcPr>
            <w:tcW w:w="10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воеобразие басен Лафонтена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Басня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«Лисица и виноград»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явление значения морали басни, своеобразия басен Лафонте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, сообщения учителя и учащегося, исследовательская работа с текстом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ра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создавать устные монологические высказывания разного типа, вести диало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нравственно-эстетических представл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нимать образную природу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литературы как яв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словесного искусства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баснописцы XVIII века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К. Тредиаковс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н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орон и Лис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П. Сумаро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н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орона и Лис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поставление басен В. И. Тредиаковского и А. П. Сумарокова на основе выявления особенностей их языка. 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, сообщения учителя и учащегося, исследовательская работа с текстом, составление комментариев «трудных» слов, конструирование диалога, чтение по ролям, устное рисова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л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ие организовывать учебное сотрудничество и совместную  деятельность с учителем и сверстниками, работать индивидуально и в групп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ормирование нравственно-эстетических представлений 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В. Ломоносов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н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лучились вместе два Астронома в пиру...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накомство с уникальной личностью М. В. Ломоносова, выявление комических и поучительных элементов басни, её связь с научной деятельностью писателя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вопросов к статье учебника, работа с портретом писателя и иллюстрациями, лексическая работа, исследовательская работа с текстом, сообщения учителя и учащихс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ртр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мысление языка басен как одного из необходимых источников русского литературного язы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</w:t>
            </w:r>
            <w:r>
              <w:rPr>
                <w:rFonts w:cs="Times New Roman" w:ascii="Times New Roman" w:hAnsi="Times New Roman"/>
                <w:szCs w:val="24"/>
              </w:rPr>
              <w:t>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рмирование навыков выразительного чтения, лексической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…Весёлое лукавство ума, насмешливость и живописное умение выражаться…». (А. С. Пушкин). (Басни И. А. Крылова)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биографией И. А. Крылова, выявление особенностей языка басен, значения крылатых выражений. 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вопросов к статье учебника, работа с портретом писателя и иллюстрациями, лексическая работа, исследовательская работа с текстом, сообщения учителя и учащихс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ылатые выра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самостоятельно определять цели своего обучения и формулировать для себя новые задачи в учебе и познавате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рмирование нравственно-эстетических представлений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В литературной гостиной». (Исполнение и инсценировка басен И. А. Крылова)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общение и систематизация знаний, полученных в ходе изучения раздела «Русская басня»; выявление морали басен Крылов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 наизусть, сообщения учителя и учащихся, работа с иллюстрациями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ра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питание  читателя  высококвалифицированног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воение роли чтения в жизни человека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Русская басня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Cs w:val="24"/>
              </w:rPr>
              <w:t xml:space="preserve"> века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накомство с биографией и творчеством С. В. Михалкова, выявление морали басен, а также связи сюжетов басен Михалкова и Крылов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ащихся, выразительное чтение по ролям, лексическая работа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равствен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представлений об антиценностях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ar-SA"/>
              </w:rPr>
              <w:t>Коммуникативные УУД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работать в группе – устанавливать рабочие отн., эффективно сотрудничать;  строить продуктивное взаимодействие со сверстн. и взрослыми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486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ВЕКА 39часов</w:t>
            </w:r>
          </w:p>
        </w:tc>
        <w:tc>
          <w:tcPr>
            <w:tcW w:w="10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тство и детские впечат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. С. Пушкина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оссоздание атмосферы эпохи начала 19 века. Знакомство с фактами биографии А. С. Пушкина, оказавшими влияние на становление личности поэта. Воспитание интереса к личности и творчеству А. С. Пушки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бота с учебником, комментарии к портретам А. С. Пушкина и его родных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триотизм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ие организовать совместную со сверстниками учебную деятельность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представления о патриотизме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. С. Пушкин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i/>
                <w:szCs w:val="24"/>
              </w:rPr>
              <w:t>«Няне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фактами биографии А. Р. Яковлевой, определение её роли в духовном становлении поэта; выявление глубокой человечности лирического героя стихотворения «Няне Сообщения учителя и учащихся, выразительное чтение наизусть, беседа, выявление роли художественно-изобразительных средств в лирическом произведении, работа с иллюстрациями в учебник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риче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р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ие понимать и формулировать тему, идею, нравственный пафос литературного произвед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формирование нравственно-эстетических представлений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. С. Пушкин. </w:t>
            </w:r>
            <w:r>
              <w:rPr>
                <w:rFonts w:cs="Times New Roman" w:ascii="Times New Roman" w:hAnsi="Times New Roman"/>
                <w:i/>
                <w:szCs w:val="24"/>
              </w:rPr>
              <w:t>«Сказка о мёртвой царевне и семи богатырях».</w:t>
            </w:r>
            <w:r>
              <w:rPr>
                <w:rFonts w:cs="Times New Roman" w:ascii="Times New Roman" w:hAnsi="Times New Roman"/>
                <w:szCs w:val="24"/>
              </w:rPr>
              <w:t xml:space="preserve"> Истоки рождения сюжета. Основные образы сказк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я народной основы сказки А. С. Пушкина, смысла противопоставления злой царицы и царевны, красоты внешней и внутренней, роли художественно-изобразительных средств в сказке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е учителя, беседа, работа с иллюстрациями, лексическая рабо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а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представлений о совершенстве как нравственной ценности гуманизм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Познавательные УУД: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уществлять анализ; сравнение; устанавливать причинно-следственные связи.</w:t>
            </w:r>
          </w:p>
          <w:p>
            <w:pPr>
              <w:pStyle w:val="1"/>
              <w:ind w:left="0" w:hanging="0"/>
              <w:jc w:val="both"/>
              <w:rPr>
                <w:color w:val="000000"/>
                <w:spacing w:val="1"/>
                <w:u w:val="single"/>
              </w:rPr>
            </w:pPr>
            <w:r>
              <w:rPr>
                <w:color w:val="000000"/>
                <w:spacing w:val="1"/>
                <w:u w:val="single"/>
              </w:rPr>
              <w:t>Регулятивные УУД:</w:t>
            </w:r>
          </w:p>
          <w:p>
            <w:pPr>
              <w:pStyle w:val="1"/>
              <w:ind w:left="0" w:hanging="0"/>
              <w:jc w:val="both"/>
              <w:rPr>
                <w:color w:val="000000"/>
                <w:spacing w:val="1"/>
              </w:rPr>
            </w:pP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бучение целеполаганию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4"/>
              </w:rPr>
              <w:t>умение самостоятельно формулировать тему, проблему и цели урока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поставление </w:t>
            </w:r>
            <w:r>
              <w:rPr>
                <w:rFonts w:cs="Times New Roman" w:ascii="Times New Roman" w:hAnsi="Times New Roman"/>
                <w:i/>
                <w:szCs w:val="24"/>
              </w:rPr>
              <w:t>«Сказки о мёртвой царевне и о семи богатырях»</w:t>
            </w:r>
            <w:r>
              <w:rPr>
                <w:rFonts w:cs="Times New Roman" w:ascii="Times New Roman" w:hAnsi="Times New Roman"/>
                <w:szCs w:val="24"/>
              </w:rPr>
              <w:t xml:space="preserve"> А. С. Пушкина с народной сказкой и сказкой Жук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Спящая царевна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идем сказки, роли художественно-изобразительных средств в сказке, сходства и различий народной сказки и литературной. Выразительное чтение наизусть, работа с иллюстрациями, беседа, оформление таблиц, подводящих итоги беседы, работа с учебник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е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стетическое восприятие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рмирование нравственно-эстетических представлен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«Пушкинская сказка - прямая наследница народной». Поэма </w:t>
            </w:r>
            <w:r>
              <w:rPr>
                <w:rFonts w:cs="Times New Roman" w:ascii="Times New Roman" w:hAnsi="Times New Roman"/>
                <w:i/>
                <w:szCs w:val="24"/>
              </w:rPr>
              <w:t>«Руслан и Людмила»</w:t>
            </w:r>
            <w:r>
              <w:rPr>
                <w:rFonts w:cs="Times New Roman" w:ascii="Times New Roman" w:hAnsi="Times New Roman"/>
                <w:szCs w:val="24"/>
              </w:rPr>
              <w:t xml:space="preserve"> (отрывок)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сказочных сюжетов, нашедших отражение в прологе, значения и роли сказочных реалий и персонажей, действующих в отрывке из поэмы «Руслан и Людмила»; определение функции художественно-изобра-зительных средств в повествовании; авторской позиции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работа с иллюстрациями, лексическая работа, выразительное чтение, работа со словарем, сжатый переска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жатый переска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нимание связи литературных произведений с эпохой их напис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формирование нравственно-эстетических представлен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этические картины зимы. Стихотворение  А. С. Пушкина </w:t>
            </w:r>
            <w:r>
              <w:rPr>
                <w:rFonts w:cs="Times New Roman" w:ascii="Times New Roman" w:hAnsi="Times New Roman"/>
                <w:i/>
                <w:szCs w:val="24"/>
              </w:rPr>
              <w:t>«Зимняя дорога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мотива одиночества, печали, тоски в описании зимней дороги, внутреннем монологе героя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, составление ассоциативных рядов, работа с иллюстрациями, прослушивание романса А. А. Алябьева, беседа, работа с учебник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ейзажная лир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представлений о смысле жизни как экзистенциальной ценности гуманизма. Формирование нравственно-эстетических представлений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ar-SA"/>
              </w:rPr>
              <w:t>Регулятивные УУД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выделять альтернативные способы достижения цели и выбирать наиболее эффективный спосо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ar-SA"/>
              </w:rPr>
              <w:t>Коммуникативные УУД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работать в группе – устанавливать рабочие отношения, эффективно сотрудничать. 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«В литературной гостиной». (Поэзия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Cs w:val="24"/>
              </w:rPr>
              <w:t xml:space="preserve"> века о родной природе)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ыявление художественных особенностей и идей стихотворений, посвященных русской природ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, сообщения учителя и учащихся, лексическая работа, составление таблицы, групповая исследовательская работа с текстом, прослушивание музыкальных произвед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ейзажная лир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i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ладение выразительными средствами язы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i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Формирование представлений о благотворном влиянии природы на душу человека, проявляющемся в пробуждении стремления к высоким чувства</w:t>
            </w:r>
            <w:r>
              <w:rPr>
                <w:rFonts w:cs="Times New Roman" w:ascii="Times New Roman" w:hAnsi="Times New Roman"/>
                <w:szCs w:val="24"/>
              </w:rPr>
              <w:t>м, любви к людям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«В литературной гостиной». (Поэзия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Cs w:val="24"/>
              </w:rPr>
              <w:t xml:space="preserve"> века о родной природе)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ыявление художественных особенностей и идей стихотворений, посвященных русской природ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, сообщения учителя и учащихся, лексическая работа, составление таблицы, групповая исследовательская работа с текстом, прослушивание музыкальных произвед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ейзажная лир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i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Владение выразительными средствами язы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i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Формирование представлений о благотворном влиянии природы на душу человека, проявляющемся в пробуждении стремления к высоким чувства</w:t>
            </w:r>
            <w:r>
              <w:rPr>
                <w:rFonts w:cs="Times New Roman" w:ascii="Times New Roman" w:hAnsi="Times New Roman"/>
                <w:szCs w:val="24"/>
              </w:rPr>
              <w:t>м, любви к людям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. Ю. Лермонтов. Детство поэта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сведениями о детских годах М. Ю. Лермонтова, выявление фактов, оказавших влияние на становление личности поэта. Сообщения учителя и учащихся, работа с материалами выставки, работа с учебником, оформление рефлексивной таблиц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ав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ормирование о творчестве , о свободе выражения своих чувст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оспитание интереса к личности и творчеству поэ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стория создания стихотворения </w:t>
            </w:r>
            <w:r>
              <w:rPr>
                <w:rFonts w:cs="Times New Roman" w:ascii="Times New Roman" w:hAnsi="Times New Roman"/>
                <w:i/>
                <w:szCs w:val="24"/>
              </w:rPr>
              <w:t>«Бородино».</w:t>
            </w:r>
            <w:r>
              <w:rPr>
                <w:rFonts w:cs="Times New Roman" w:ascii="Times New Roman" w:hAnsi="Times New Roman"/>
                <w:szCs w:val="24"/>
              </w:rPr>
              <w:t xml:space="preserve"> Прототипы героев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Бородинское сражение и его герои в изобразительном искусстве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оссоздание атмосферы эпохи, выявление исторической основы произведения, значения Бородинского сражения в истории Отечественной войны 1812 г. Формирование представлений о многообразии подходов к теме Отечественной войны 1812 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; заполнение таблицы, подводящей итоги работы на уроке; работа с учебником, конструирование диалога, слайдовая презентация, лексическая рабо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питет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авнение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оти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представления о патриотиз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оспитание интереса к отечественной истории и культур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4"/>
                <w:u w:val="single"/>
              </w:rPr>
              <w:t>Познавательные УДД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4"/>
              </w:rPr>
              <w:t>самостоятельно вычитывать все виды текстовой информации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4"/>
              </w:rPr>
              <w:t>пользоваться изучающим видом чтения.</w:t>
            </w:r>
          </w:p>
          <w:p>
            <w:pPr>
              <w:pStyle w:val="1"/>
              <w:ind w:left="0" w:hanging="0"/>
              <w:rPr>
                <w:color w:val="000000"/>
                <w:spacing w:val="1"/>
                <w:u w:val="single"/>
              </w:rPr>
            </w:pPr>
            <w:r>
              <w:rPr>
                <w:color w:val="000000"/>
                <w:spacing w:val="1"/>
                <w:u w:val="single"/>
              </w:rPr>
              <w:t>Коммуникативные УУД:</w:t>
            </w:r>
          </w:p>
          <w:p>
            <w:pPr>
              <w:pStyle w:val="1"/>
              <w:ind w:left="0" w:hanging="0"/>
              <w:rPr/>
            </w:pPr>
            <w:r>
              <w:rPr>
                <w:color w:val="000000"/>
                <w:spacing w:val="1"/>
              </w:rPr>
              <w:t>формулировать собственное мнение и позицию, аргументировать её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4"/>
              </w:rPr>
              <w:t>высказывать и обосновывать свою точку зрения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художественной выразительности в стихотвор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М. Ю. Лермонтова </w:t>
            </w:r>
            <w:r>
              <w:rPr>
                <w:rFonts w:cs="Times New Roman" w:ascii="Times New Roman" w:hAnsi="Times New Roman"/>
                <w:i/>
                <w:szCs w:val="24"/>
              </w:rPr>
              <w:t>«Бородино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ыявление художественной идеи стихотворения М. Ю. Лермонтова «Бородино», проявляющейся в изображении поведения, душевного состояния, отношения к происходящему мужественных защитников Родин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Лексическая работа, работа с учебником, с терминами, устное словесное рисование, исследовательская работа с текст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етафора, звукопись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лог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нолог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ллитерац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ссонан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ие осознанно использовать речевые средства в соответствии с задачей коммуникации для выражения своих чувст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питание патриотических чувств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Р. Р</w:t>
            </w:r>
            <w:r>
              <w:rPr>
                <w:rFonts w:cs="Times New Roman" w:ascii="Times New Roman" w:hAnsi="Times New Roman"/>
                <w:szCs w:val="24"/>
              </w:rPr>
              <w:t>. Подготовка к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классному сочинению «Защитники Родины в изображен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 Ю. Лермонтова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ить наблюдения, сделанные в ходе предыдущих уроков, создание рабочих материалов, выявление основных событий, которые найдут отражение в сочинении, конструирование начала и финала сочинения, определение основной мысли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ащихся, создание рабочих материалов к сочинению, сценария фильма по стихотворению М. Ю. Лермонтова, беседа, конструирование начала и финала сочин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повеств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коммуникативной компетенц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  <w:lang w:eastAsia="ar-SA"/>
              </w:rPr>
              <w:t>Регулятивные УУД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выделять альтернативные способы достижения цели и выбирать наиболее эффективный спосо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. Р. Написание классного сочинения </w:t>
            </w:r>
            <w:r>
              <w:rPr>
                <w:rFonts w:cs="Times New Roman" w:ascii="Times New Roman" w:hAnsi="Times New Roman"/>
                <w:szCs w:val="24"/>
              </w:rPr>
              <w:t xml:space="preserve">«Защитники Родины в изображ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 Ю. Лермонтова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ить наблюдения, сделанные в ходе предыдущих уроков, создание рабочих материалов, выявление основных событий, которые найдут отражение в сочинении, конструирование начала и финала сочинения, определение основной мысли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ащихся, создание рабочих материалов к сочинению, сценария фильма по стихотворению М. Ю. Лермонтова, беседа, конструирование начала и финала сочин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веств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коммуникативной компетенц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ar-SA"/>
              </w:rPr>
              <w:t>Регулятивные УУД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выделять альтернативные способы достижения цели и выбирать наиболее эффективный способ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>осуществлять расширенный поиск информации с использованием ресурсов библиотек и Интернет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ar-SA"/>
              </w:rPr>
              <w:t>Коммуникативные УУД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>аргументировать свою точку зрения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. В. Гоголь. Малороссия в жизни и судьбе писател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i/>
                <w:szCs w:val="24"/>
              </w:rPr>
              <w:t>«Ночь перед Рождеством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, оказавшим влияние на становление творческой личности писателя; выявление первоначальных представлений о повести Н. В. Гоголя «Ночь перед Рождеством». Воспитание интереса к творчеству Н. В. Гого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работа с иллюстрациями, слайдовая презентация, конкурс на лучшего знатока пове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ллюст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тверждение роли искусства в жизни обще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оспитание интереса к творчеству Н. В. Гоголя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артины народной жизни в повести Н. В. Гоголя </w:t>
            </w:r>
            <w:r>
              <w:rPr>
                <w:rFonts w:cs="Times New Roman" w:ascii="Times New Roman" w:hAnsi="Times New Roman"/>
                <w:i/>
                <w:szCs w:val="24"/>
              </w:rPr>
              <w:t>«Ночь перед Рождеством».</w:t>
            </w:r>
            <w:r>
              <w:rPr>
                <w:rFonts w:cs="Times New Roman" w:ascii="Times New Roman" w:hAnsi="Times New Roman"/>
                <w:szCs w:val="24"/>
              </w:rPr>
              <w:t xml:space="preserve"> Фольклорные мотивы и источники. Историческая основа пове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исторической основы. Фольклорных источников и мотивов повести, определение черт сходства и различия героев повести и сказочных персонаж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, художественный пересказ, работа с текстом, таблицей и иллюстрациями, лексическая рабо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ифологические и фольклорные мотивы, юм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Л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характеризовать герое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рмирование представлений об образе рассказчика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антастика и реальность в повести Н. В. Гоголя </w:t>
            </w:r>
            <w:r>
              <w:rPr>
                <w:rFonts w:cs="Times New Roman" w:ascii="Times New Roman" w:hAnsi="Times New Roman"/>
                <w:i/>
                <w:szCs w:val="24"/>
              </w:rPr>
              <w:t>«Ночь перед Рождеством»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роли фантастических персонажей в произведении, смысла противопоставления реального мира Диканьки и фантастического мира Петербурга; определение художественной идеи пове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рассказа о герое, цитирование наиболее значимых для понимания сущности образа эпизодов, беседа, прослушивание музыкальных фрагментов из оперы Римского-Корсако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фантастика, сюжет, художественная деталь, портрет, речевая характерист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пересказывать прозаические произведения</w:t>
            </w:r>
          </w:p>
          <w:p>
            <w:pPr>
              <w:pStyle w:val="1"/>
              <w:ind w:left="0" w:right="34" w:hanging="0"/>
              <w:jc w:val="both"/>
              <w:rPr>
                <w:color w:val="000000"/>
                <w:spacing w:val="1"/>
                <w:u w:val="single"/>
              </w:rPr>
            </w:pPr>
            <w:r>
              <w:rPr>
                <w:color w:val="000000"/>
                <w:spacing w:val="1"/>
                <w:u w:val="single"/>
              </w:rPr>
              <w:t>Познавательные УУД:</w:t>
            </w:r>
          </w:p>
          <w:p>
            <w:pPr>
              <w:pStyle w:val="1"/>
              <w:ind w:left="0" w:right="34" w:hanging="0"/>
              <w:jc w:val="both"/>
              <w:rPr/>
            </w:pPr>
            <w:r>
              <w:rPr>
                <w:color w:val="000000"/>
                <w:spacing w:val="1"/>
              </w:rPr>
              <w:t>самостоятельно вычитывать все виды текстовой информ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4"/>
              </w:rPr>
              <w:t>пользоваться изучающим видом чтения, излагать содержание текста выборочно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тство И. С. Тургенева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ачало литературной деятельности. История создания рассказа </w:t>
            </w:r>
            <w:r>
              <w:rPr>
                <w:rFonts w:cs="Times New Roman" w:ascii="Times New Roman" w:hAnsi="Times New Roman"/>
                <w:i/>
                <w:szCs w:val="24"/>
              </w:rPr>
              <w:t>«Муму»</w:t>
            </w:r>
            <w:r>
              <w:rPr>
                <w:rFonts w:cs="Times New Roman" w:ascii="Times New Roman" w:hAnsi="Times New Roman"/>
                <w:szCs w:val="24"/>
              </w:rPr>
              <w:t>. Знакомство с героям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фактами биографии И. С. Тургенева, оказавшими влияние на формирование мировоззрения писателя; определение роли Спасско-Лутовинова в творческой биографии писателя; выявление прототипов рассказа «Муму», первоначальных впечатлений от рассказ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заочная экскурсия в Спасское-Лутовиново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оти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имание ключевых проблем изученных произведений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7" w:hRule="atLeast"/>
        </w:trPr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Высоты прозрения». («Из…всей…челяди самым замечательным лицом был дворник Герасим»)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особенностей характера героя, проявляющихся в отношении к крестьянскому труду, обязанностям на службе у барыни, взаимоотношениях с дворовыми людьми; авторской позиции, проявляющейся как в прямых оценках, так и в сравнен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Художественный пересказ, лексическая работа, работа с иллюстрациями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ассказ, тема художественного произ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представлени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ых ценностях.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  <w:lang w:eastAsia="ar-SA"/>
              </w:rPr>
              <w:t>Личностные УУД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>: ориентироваться в системе моральных норм и ценност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расим и его окружение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огащение представлений учащихся о нравственных качествах Герасима; выявление душевной щедрости, высокой человечности, чуткости героя; нравственного уродства других обитателей дома барыни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письмен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ссказа о героях, лексическая работа, беседа, работа с иллюстрациям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сическ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характеризовать герое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формирование нравственно-эстетических представлений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Герасим и Муму. Два решения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поставление истинных и глубоких чувств Герасима с фальшивыми переживаниями барыни; выявление отношения автора к барыне и барскому окружению, постижение глубины и содержательности чувств Герасима, смысла противопоставления его цельной, мужественной и чистой натуры нравам господских прихвостней; осмысление изменений в душе Герасима: от покорности, беспрекословного подчинения барской воле к утверждению себя как лич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ащихся, выразительное чтение, работа с иллюстрациями, лексическая рабо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пиз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анализировать литературное произведение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ar-SA"/>
              </w:rPr>
              <w:t>Коммуникативные УУД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формулировать собственное мнение и позицию, аргументировать её. </w:t>
            </w:r>
            <w:r>
              <w:rPr>
                <w:rFonts w:cs="Times New Roman" w:ascii="Times New Roman" w:hAnsi="Times New Roman"/>
                <w:szCs w:val="24"/>
                <w:u w:val="single"/>
                <w:lang w:eastAsia="ar-SA"/>
              </w:rPr>
              <w:t>Регулятивные УУД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принимать решение в проблемной ситуац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ar-SA"/>
              </w:rPr>
              <w:t>Познавательные УУД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осуществлять анализ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Cs w:val="24"/>
              </w:rPr>
              <w:t>Подготовка к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лассному сочинению. Анализ эпизода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ение и систематизация полученных знаний; обучение анализу эпизода художественного произведения Составление фрагмента сценария мультипликационного фильма, просмотр мультипликационного фильма, работа с планом анализа эпизода, составление рабочих материалов, конструирование начала и финала сочин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пизод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юже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флик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язка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действ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ульминац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яз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уметь анализировать произвед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формирование нравственно-эстетических представл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. Р. Написание классного сочинения.</w:t>
            </w:r>
            <w:r>
              <w:rPr>
                <w:rFonts w:cs="Times New Roman" w:ascii="Times New Roman" w:hAnsi="Times New Roman"/>
                <w:szCs w:val="24"/>
              </w:rPr>
              <w:t xml:space="preserve"> Анализ эпизода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ение и систематизация полученных знаний; обучение анализу эпизода художественного произведения Составление фрагмента сценария мультипликационного фильма, просмотр мультипликационного фильма, работа с планом анализа эпизода, составление рабочих материалов, конструирование начала и финала сочин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пизод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юже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флик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язка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действ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ульминация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яз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уметь анализировать произвед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формирование нравственно-эстетических представлений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расота и богатство русского языка, образ человека и природы в цикле </w:t>
            </w:r>
            <w:r>
              <w:rPr>
                <w:rFonts w:cs="Times New Roman" w:ascii="Times New Roman" w:hAnsi="Times New Roman"/>
                <w:i/>
                <w:szCs w:val="24"/>
              </w:rPr>
              <w:t>«Стихотворений в прозе»</w:t>
            </w:r>
            <w:r>
              <w:rPr>
                <w:rFonts w:cs="Times New Roman" w:ascii="Times New Roman" w:hAnsi="Times New Roman"/>
                <w:szCs w:val="24"/>
              </w:rPr>
              <w:t xml:space="preserve"> И. С. Тургене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явление художественных идей стихотворений в прозе «Воробей» и «Русский язык»; роли образно-выразительных средств в стихотворен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. Составление плаката-цитаты, выразительное чтение, лексическая рабо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ихотворения в прозе, эпитет, сравн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ние самостоятельно ставить цели своего обу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рмирование нравственно-эстетических представлений бучения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расота и богатство русского языка, образ человека и природы в цикле </w:t>
            </w:r>
            <w:r>
              <w:rPr>
                <w:rFonts w:cs="Times New Roman" w:ascii="Times New Roman" w:hAnsi="Times New Roman"/>
                <w:i/>
                <w:szCs w:val="24"/>
              </w:rPr>
              <w:t>«Стихотворений в прозе»</w:t>
            </w:r>
            <w:r>
              <w:rPr>
                <w:rFonts w:cs="Times New Roman" w:ascii="Times New Roman" w:hAnsi="Times New Roman"/>
                <w:szCs w:val="24"/>
              </w:rPr>
              <w:t xml:space="preserve"> И. С. Тургене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художественных идей стихотворений в прозе «Воробей» и «Русский язык»; роли образно-выразительных средств в стихотворения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. Составление плаката-цитаты, выразительное чтение, лексическая рабо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ихотворения в прозе, эпитет, сравн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ние самостоятельно ставить цели своего обу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рмирование нравственно-эстетических представлений бучения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расота и богатство русского языка, образ человека и природы в цикле </w:t>
            </w:r>
            <w:r>
              <w:rPr>
                <w:rFonts w:cs="Times New Roman" w:ascii="Times New Roman" w:hAnsi="Times New Roman"/>
                <w:i/>
                <w:szCs w:val="24"/>
              </w:rPr>
              <w:t>«Стихотворений в прозе»</w:t>
            </w:r>
            <w:r>
              <w:rPr>
                <w:rFonts w:cs="Times New Roman" w:ascii="Times New Roman" w:hAnsi="Times New Roman"/>
                <w:szCs w:val="24"/>
              </w:rPr>
              <w:t xml:space="preserve"> И. С. Тургене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художественных идей стихотворений в прозе «Воробей» и «Русский язык»; роли образно-выразительных средств в стихотворения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. Составление плаката-цитаты, выразительное чтение, лексическая рабо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художественных идей стихотворений в прозе «Воробей» и «Русский язык»; роли образно-выразительных средств в стихотворен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. Составление плаката-цитаты, выразительное чтение, лексическ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ние самостоятельно ставить цели своего обу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рмирование нравственно-эстетических представлений бучения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. А. Некрасов. Детские впечатления поэта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фактами биографии Н. А. Некрасова, оказавшими влияние на становление личности поэта. Работа с учебником, сообщения учителя и учащихся, заполнение таблицы, выразительное чтение, заочная экскурсия (слайдовая презентация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коммуникативной компетен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питание интереса к жизни и творчеству , формирование гуманистического мировоззрения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. А. Некрасов. </w:t>
            </w:r>
            <w:r>
              <w:rPr>
                <w:rFonts w:cs="Times New Roman" w:ascii="Times New Roman" w:hAnsi="Times New Roman"/>
                <w:i/>
                <w:szCs w:val="24"/>
              </w:rPr>
              <w:t>«Крестьянские дети».</w:t>
            </w:r>
            <w:r>
              <w:rPr>
                <w:rFonts w:cs="Times New Roman" w:ascii="Times New Roman" w:hAnsi="Times New Roman"/>
                <w:szCs w:val="24"/>
              </w:rPr>
              <w:t xml:space="preserve"> Особенности композиции произведения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творческой историей стихотворения; выявление значения крестьянской темы в творчестве писателей и художников, особенностей композиции стихотворения и её роли в реализации художественной идеи произве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е учителя, лексическая работа, работа с репродукциями картин и портретами поэта, выразительное чтение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ози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тверждение роли искусства в жизни общества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сновная тема стихотворения Н. А. Некрасова </w:t>
            </w:r>
            <w:r>
              <w:rPr>
                <w:rFonts w:cs="Times New Roman" w:ascii="Times New Roman" w:hAnsi="Times New Roman"/>
                <w:i/>
                <w:szCs w:val="24"/>
              </w:rPr>
              <w:t>«Крестьянские дети»</w:t>
            </w:r>
            <w:r>
              <w:rPr>
                <w:rFonts w:cs="Times New Roman" w:ascii="Times New Roman" w:hAnsi="Times New Roman"/>
                <w:szCs w:val="24"/>
              </w:rPr>
              <w:t xml:space="preserve"> и способы её раскрытия. Отношение автора к персонажам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цитатного плана, выразительное чтение наизусть, работа с иллюстрациями и таблицей, исследовательская работа с текстом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фа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питет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равнение, оксюмор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ие правильно оценивать правильность выполнения учебной задач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ыявление активной гражданской позиции автора стихотворения. 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питание патриотических и гражданских чувств школьников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«Есть женщины в русских селениях». (Стихотворение Н. А. Некрасова </w:t>
            </w:r>
            <w:r>
              <w:rPr>
                <w:rFonts w:cs="Times New Roman" w:ascii="Times New Roman" w:hAnsi="Times New Roman"/>
                <w:i/>
                <w:szCs w:val="24"/>
              </w:rPr>
              <w:t>«Тройка»</w:t>
            </w:r>
            <w:r>
              <w:rPr>
                <w:rFonts w:cs="Times New Roman" w:ascii="Times New Roman" w:hAnsi="Times New Roman"/>
                <w:szCs w:val="24"/>
              </w:rPr>
              <w:t>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фольклорной основы произведения, авторской позиции. Формирование представлений о строфе. Выразительное чтение, работа с репродукцией картины И. Глазунова, сообщение учителя, прослушивание романса  «Тройка», работа с учебником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фа, эпитет, сравн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имание ключевых проблем изученных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звитие нравственно-эстетических представлений уча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письменных работ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создавать монологические высказывания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Л. Н. Толстой в Ясной Поляне. Творческая история рассказа </w:t>
            </w:r>
            <w:r>
              <w:rPr>
                <w:rFonts w:cs="Times New Roman" w:ascii="Times New Roman" w:hAnsi="Times New Roman"/>
                <w:i/>
                <w:szCs w:val="24"/>
              </w:rPr>
              <w:t>«Кавказский пленник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фактами биографии Л. Н. Толстого, связанными с творческой историей рассказа «Кавказский пленник»; выявление историко-литературной основы рассказа, первоначальных впечатлений о прочитанном. Воспитание интереса к жизни и творчеству Л. Н. Толстог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заполнение рефлексивной таблицы, работа с репродукциями, беседа, сообщение «историка» о присоединении Кавказа к России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каз, сю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имание ключевых проблем изученных произведений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Л. Н. Толстой. Рассказ </w:t>
            </w:r>
            <w:r>
              <w:rPr>
                <w:rFonts w:cs="Times New Roman" w:ascii="Times New Roman" w:hAnsi="Times New Roman"/>
                <w:i/>
                <w:szCs w:val="24"/>
              </w:rPr>
              <w:t>«Кавказский пленник»</w:t>
            </w:r>
            <w:r>
              <w:rPr>
                <w:rFonts w:cs="Times New Roman" w:ascii="Times New Roman" w:hAnsi="Times New Roman"/>
                <w:szCs w:val="24"/>
              </w:rPr>
              <w:t xml:space="preserve"> как протест против национальной вражды. Жилин и горц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накомство с реалиями жизни горцев, выявление мотивов поступков героев, особенностей взаимоотношений Жилина и горцев, языка произведе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каз, портр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разительное чтение по ролям, художественный пересказ, лексическая работа, устное словесное рисование, исследовательская работа с текстом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питание гуманистического мировоззрения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Две жизненные позиции в рассказе Л. Н. Толстого </w:t>
            </w:r>
            <w:r>
              <w:rPr>
                <w:rFonts w:cs="Times New Roman" w:ascii="Times New Roman" w:hAnsi="Times New Roman"/>
                <w:i/>
                <w:szCs w:val="24"/>
              </w:rPr>
              <w:t>«Кавказский пленник».</w:t>
            </w:r>
            <w:r>
              <w:rPr>
                <w:rFonts w:cs="Times New Roman" w:ascii="Times New Roman" w:hAnsi="Times New Roman"/>
                <w:szCs w:val="24"/>
              </w:rPr>
              <w:t xml:space="preserve"> Художественная идея рассказа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мотивов поступков героев, художественной идеи произведения. Составление цитатного плана, беседа, работа с иллюстрациям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завязка, кульминация, развязка, иде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ие анализировать литературное произвед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оспитание гуманистического мировоззрения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Cs w:val="24"/>
              </w:rPr>
              <w:t>Подготовка к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лассному сочинению «Над чем заставил меня задуматься рассказ Л. Н. Толстого?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ение и систематизация полученных знаний, Лексическая работа, работа с пословицами и афоризмами, составление плана сочинения, беседа, сообщение учител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фориз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питание российской гражданствен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явление нравственных проблем рассказа, смысла противопоставления доброты и любви к людям злобе и нетерпимости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. Р. Написание классного сочинения</w:t>
            </w:r>
            <w:r>
              <w:rPr>
                <w:rFonts w:cs="Times New Roman" w:ascii="Times New Roman" w:hAnsi="Times New Roman"/>
                <w:szCs w:val="24"/>
              </w:rPr>
              <w:t xml:space="preserve"> «Над чем заставил меня задуматься рассказ Л. Н. Толстого?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ение и систематизация полученных знаний, Лексическая работа, работа с пословицами и афоризмами, составление плана сочинения, беседа, сообщение учител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фориз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оспитание российской гражданствен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нравственных проблем рассказа, смысла противопоставления доброты и любви к людям злобе и нетерпимости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тские и юношеские годы А. П. Чехова. Семья. Книг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фактами биографии, оказавшими влияние на формирование мировоззрения писателя; выявление роли книги в жизни А. П. Чехова, значение его просветительской деятельности. Воспитание интереса к жизни и творчеству А. П. Чех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выразительное чтение, работа с изобразительным матери алом, слайдовая презентац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оце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и создание условий для самооценк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ховские приёмы создания характеров и ситуаций в рассказе </w:t>
            </w:r>
            <w:r>
              <w:rPr>
                <w:rFonts w:cs="Times New Roman" w:ascii="Times New Roman" w:hAnsi="Times New Roman"/>
                <w:i/>
                <w:szCs w:val="24"/>
              </w:rPr>
              <w:t>«Злоумышленник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, исследовательская работа с текстом, лексическая рабо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юмор, комическая ситуация, ирония, антитеза, метафора, град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анализировать литературное произвед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мысление противопоставления рациональной логики, основанной на законе, патриархальному «праву по совести»; авторской позиции, жанровых особенностей рассказа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ношение писателя к персонажам рассказа </w:t>
            </w:r>
            <w:r>
              <w:rPr>
                <w:rFonts w:cs="Times New Roman" w:ascii="Times New Roman" w:hAnsi="Times New Roman"/>
                <w:i/>
                <w:szCs w:val="24"/>
              </w:rPr>
              <w:t>«Пересоли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ение темы; осмысление авторской позиции жанровых особенностей рассказа; выявление художественных особенностей произве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 по ролям, пересказ, анализ рассказ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формирование коммуникативной компетенции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ое тестирование №1 по творчеству А.С.Пушкина, Л.Н.Толстого,А.П.Чехова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ение и систематизация сведений по творчеству А.С.Пушкина, Л.Н.Толстого, А.П.Чехов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ение изученного материала,выявление уровня сформированности литерат.компетенций учащихся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Cs w:val="24"/>
              </w:rPr>
              <w:t>Юмористический рассказ «Случай из жизни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ение и систематизация сведений, полученных в ходе анализа рассказов А. П. Чехо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бота с учебником, состав. устного рассказа о смешном случае из жизни, работа с таблицей, конструирование начала и финала сочин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оль детали в создании художественного образа. Юмористический расска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нимание ключевых проблем произве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навыка работы с учебником, развитие творческих способностей учащихся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ВЕКА 27часов</w:t>
            </w:r>
          </w:p>
        </w:tc>
        <w:tc>
          <w:tcPr>
            <w:tcW w:w="10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тские и юношеские годы И. А. Бунина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нига в жизни И. А. Буни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 И. Бунина, оказавшими влияние на формирование мировоззрения писателя. Воспитание интереса к творчеству И. Буни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е учителя и учащихся, заочная экскурсия в музей И. А. Бунина в Ельце, работа с иллюстрациями, слайдовая презентац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к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ормирование высококвалифицированного читателя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ейные традиции и их влияние на формирование личности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беда красоты над смертью в стихотворении И. Бунина </w:t>
            </w:r>
            <w:r>
              <w:rPr>
                <w:rFonts w:cs="Times New Roman" w:ascii="Times New Roman" w:hAnsi="Times New Roman"/>
                <w:i/>
                <w:szCs w:val="24"/>
              </w:rPr>
              <w:t>«Густой зелёный ельник у дороги…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, работа с репродукцией картины Клода Лоррена «Пейзаж с Асканием, стреляющим в оленя», лексическая работа, беседа, работа с учебником, письменный ответ на вопро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хотворение-размышлен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, беглое и выразительное чтение текстов художественных и публицистических произвед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явление художественной идеи стихотвор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питание нравственно-эстетических представлений у учащихся.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тское восприятие родной природы в рассказе И. А. Бунина </w:t>
            </w:r>
            <w:r>
              <w:rPr>
                <w:rFonts w:cs="Times New Roman" w:ascii="Times New Roman" w:hAnsi="Times New Roman"/>
                <w:i/>
                <w:szCs w:val="24"/>
              </w:rPr>
              <w:t>«В деревне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цитатного плана, лексическая работа, исследовательская работа с текстом, работа с репродукциями, выразительное чтение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-пейзаж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гуманистически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ыявление особенностей поэтического взгляда на мир героя рассказа, художественной идеи рассказа.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лияние с природой и нравственно-эмоциональное состояние персонажей в рассказе И. Бунина </w:t>
            </w:r>
            <w:r>
              <w:rPr>
                <w:rFonts w:cs="Times New Roman" w:ascii="Times New Roman" w:hAnsi="Times New Roman"/>
                <w:i/>
                <w:szCs w:val="24"/>
              </w:rPr>
              <w:t>«Подснежник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художественной идеи рассказа.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, лексическая работа, беседа, работа с учебником, письменный ответ на вопро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-пейзаж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тверждение роли искусства в жизни обще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рмирование нравственно-эстетических представлений учащихся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Л. Н. Андреев. Краткие сведения о писателе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 Л. Н. Андреева, оказавшими влияние на формирование мировоззрения, определения творческих интересов писателя. Воспитание интереса к творчеству Л. Н. Андрее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, сообщения учителя и учащихся, заочная экскурсия в музей писателя, комментарии к портретам и фотографиям писателя, письменный ответ на вопрос, обсуждение записей по ходу урока (работа с рефлексивной таблицей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воззрение писа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анализировать литературное произведение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Л. Н. Андреев. </w:t>
            </w:r>
            <w:r>
              <w:rPr>
                <w:rFonts w:cs="Times New Roman" w:ascii="Times New Roman" w:hAnsi="Times New Roman"/>
                <w:i/>
                <w:szCs w:val="24"/>
              </w:rPr>
              <w:t>«Петька на даче».</w:t>
            </w:r>
            <w:r>
              <w:rPr>
                <w:rFonts w:cs="Times New Roman" w:ascii="Times New Roman" w:hAnsi="Times New Roman"/>
                <w:szCs w:val="24"/>
              </w:rPr>
              <w:t xml:space="preserve"> Мир города в рассказ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прототипом рассказа, воссоздание особенностей жизни города, выявление её пагубного влияния на души людей. Сообщение учителя, лексическая работа, исследовательская работа с текстом, работа с репродукцией, выразительное чтение фрагмента книги В. А. Гиляровско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, эпизод, фина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и создание условий для самооценк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, беглое и выразительное чтение текстов художественных и публицистических произвед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равственно-эстетических представлений учащихс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Л. Н. Андреев. </w:t>
            </w:r>
            <w:r>
              <w:rPr>
                <w:rFonts w:cs="Times New Roman" w:ascii="Times New Roman" w:hAnsi="Times New Roman"/>
                <w:i/>
                <w:szCs w:val="24"/>
              </w:rPr>
              <w:t>«Петька на даче».</w:t>
            </w:r>
            <w:r>
              <w:rPr>
                <w:rFonts w:cs="Times New Roman" w:ascii="Times New Roman" w:hAnsi="Times New Roman"/>
                <w:szCs w:val="24"/>
              </w:rPr>
              <w:t xml:space="preserve"> Противопоставление мира города и дачи в рассказ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ематика и нравственная проблематика рассказ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смысла противопоставлений жестокой и грязной жизни города и одухотворенного бытия природы; формирование представлений об авторской позиции .Выразительное чтение, беседа, создание иллюстраций к эпизоду, исследовательская работа с текст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равственно-эстетических представлений учащихс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И. Куприн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ткие сведения о писателе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 А. И. Куприна, оказавшими влияние на формирование мировоззрения писателя. Воспитание интереса к творчеству А. И. Купри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выразительное чтение фрагмента статьи А.И. Куприна «Памяти Чехова», работа с фотографией писателя, беседа, письменный ответ на вопро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сс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гуманистических ценностей.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. И. Куприн. Удивительное в мире природы. (По рассказу </w:t>
            </w:r>
            <w:r>
              <w:rPr>
                <w:rFonts w:cs="Times New Roman" w:ascii="Times New Roman" w:hAnsi="Times New Roman"/>
                <w:i/>
                <w:szCs w:val="24"/>
              </w:rPr>
              <w:t>«Золотой петух»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, лексическая работа, работа с учебником, создание иллюстраций к прочитанному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ассказ (расширение и углубление представлений); характеристика персонажа, портрет геро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ние анализировать литературное произвед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явление художественной идеи рассказа и роли художественно-изобразительных средств  в нём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нравственно-эстетических представлений уч-ся.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. А. Блок. Детские впечатления поэта. Книга в жизни юного А. Блока. Блоковские места (Петербург, Шахматово)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 А. А. Блока, оказавшими влияние на формирование мировоззрения писателя. Воспитание интереса к творчеству А. А. Бло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работа с учебником, беседа, слайдовая презентац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рительный ря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гуманистических ценностей.</w:t>
            </w:r>
          </w:p>
          <w:p>
            <w:pPr>
              <w:pStyle w:val="1"/>
              <w:ind w:left="0" w:hanging="0"/>
              <w:jc w:val="both"/>
              <w:rPr/>
            </w:pPr>
            <w:r>
              <w:rPr>
                <w:color w:val="000000"/>
                <w:spacing w:val="1"/>
                <w:u w:val="single"/>
              </w:rPr>
              <w:t>Регулятивные УУД</w:t>
            </w:r>
            <w:r>
              <w:rPr>
                <w:b/>
                <w:i/>
                <w:color w:val="000000"/>
                <w:spacing w:val="1"/>
                <w:u w:val="single"/>
              </w:rPr>
              <w:t>:</w:t>
            </w:r>
          </w:p>
          <w:p>
            <w:pPr>
              <w:pStyle w:val="1"/>
              <w:ind w:left="0" w:hanging="0"/>
              <w:jc w:val="both"/>
              <w:rPr/>
            </w:pP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самостоятельно формулировать тему, проблему и цели урока.</w:t>
            </w:r>
          </w:p>
          <w:p>
            <w:pPr>
              <w:pStyle w:val="1"/>
              <w:ind w:left="0" w:hanging="0"/>
              <w:jc w:val="both"/>
              <w:rPr/>
            </w:pPr>
            <w:r>
              <w:rPr>
                <w:color w:val="000000"/>
                <w:spacing w:val="1"/>
                <w:u w:val="single"/>
              </w:rPr>
              <w:t>Коммуникативные УУД</w:t>
            </w:r>
            <w:r>
              <w:rPr>
                <w:color w:val="000000"/>
                <w:spacing w:val="1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ь устные и письменные высказывания; участвовать в диалоге, понимать чужую точку зрения и аргументированно отстаивать свою.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расота русской природы в стихотворениях А. А. Блока.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«Летний вечер»,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«Полный месяц встал над лугом...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объединяющего начала стихотворений А. Блока. Выразительное чтение, создание иллюстраций, работа с репродукциями, сообщения учащихся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нтитеза, художественное пространст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 и создание условий для самооцен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правильное, беглое и выразительное чтение текстов художественных и публицистических произведени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нравственно-эстетических представлений учащихся.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тские годы С. Есенина. В есенинском Константинове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 С. Есенина, оказавшими влияние на процесс формирования творческой личности поэта; Сообщения учителя и учащихся, работа с учебником, беседа, слайдовая презентация, письменный ответ на вопрос учебн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пите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роли книги, общения с природой в его судьб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ая и большая родина в стихотворении С. Есени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Ты запой мне ту песню, чт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жде...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ыявление художественной идеи стихотворения С. А. Есенин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выразительное чтение, беседа, слайдовая презентац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равнение, метафора, эпитет, олицетворен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ормирование гуманистических ценностей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питание любви к родине и родной природе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о человека и природы в стихотворениях С. Есени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оет зима — аукает...», «Нивы сжаты, рощи голы...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особенностей мировосприятия поэта, поэтической манеры С. А. Есенина  Выразительное чтение, лексическая работа, работа с репродукциями картин русских художников, беседа, исследовательская работа с текст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лицетворен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тверждение роли искусства в жизни обществ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оспитание любви к родной природ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. П. Платонов. Краткие биографические сведения о писателе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 А. А. Платонова, оказавшими влияние на формирование мировоззрения писателя. Воспитание интереса к творчеству А. А. Платон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выразительное чтение, работа с рефлексивной таблице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авнен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анализировать литературное произведение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. П. Платонов. Мир глазами ребенка в рассказе </w:t>
            </w:r>
            <w:r>
              <w:rPr>
                <w:rFonts w:cs="Times New Roman" w:ascii="Times New Roman" w:hAnsi="Times New Roman"/>
                <w:i/>
                <w:szCs w:val="24"/>
              </w:rPr>
              <w:t>«Никита»</w:t>
            </w:r>
            <w:r>
              <w:rPr>
                <w:rFonts w:cs="Times New Roman" w:ascii="Times New Roman" w:hAnsi="Times New Roman"/>
                <w:szCs w:val="24"/>
              </w:rPr>
              <w:t xml:space="preserve"> (беда и радость; злое и доброе начало в окружающем мире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цитатного плана, выразительное чтение, работа с иллюстрациями, лексическая работа, исследовательская работа с текстом, работа с учебник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ифологическое сознан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ть делать подробный, краткий пересказ небольшого отрывка, главы повести, рассказ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явление художественной идеи рассказа, состоящей в утверждении трудового начала в жизни человека как созидательной силы, содействующей становлению творческой личности.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главных героев и своеобразие языка в рассказе А. П. Платон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Цветок на земле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художественной идеи рассказа и роли художественно-изобразительных средств в нём. Выразительное чтение, работа с иллюстрациями, лексическая работа, исследовательская работа с текстом, работа с учебник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формирование гуманистических ценностей. Формирование нравственно-эстетических представлений учащихс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тские годы П. П. Бажова. Жанр литературного сказ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 П. П. Бажова, оказавшими влияние на формирование мировоззрения писателя. Воспитание интереса к творчеству П. П. Баж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работа с рефлексивной таблицей, слайдовая презентация, выразительное чтение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каз, отличие сказа от сказ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ободно владеть монологической речью (7 предложений) и диалогической речью (6-8 предложений) в процессе беседы, развернутого ответа на вопрос.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ворческий поиск и вечные сомнения подлинного мастера в сказе П. П. Бажова </w:t>
            </w:r>
            <w:r>
              <w:rPr>
                <w:rFonts w:cs="Times New Roman" w:ascii="Times New Roman" w:hAnsi="Times New Roman"/>
                <w:i/>
                <w:szCs w:val="24"/>
              </w:rPr>
              <w:t>«Каменный цветок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явление особенностей характера Данилы, истоков его внутренне сил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цитатного плана, лексическая работа, рассказ о событиях от лица участника, создание иллюстраций, беседа, выразительное чт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герой повествования, афориз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ть делать подробный, краткий пересказ небольшого отрывка, главы повести, рассказ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нравственно-эстети-ческих представлений учащихся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. П. Бажова </w:t>
            </w:r>
            <w:r>
              <w:rPr>
                <w:rFonts w:cs="Times New Roman" w:ascii="Times New Roman" w:hAnsi="Times New Roman"/>
                <w:i/>
                <w:szCs w:val="24"/>
              </w:rPr>
              <w:t>«Каменный цветок»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емы создания художественного образа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художественной идеи сказа, отличий сказа от сказки осмысление, приемов создания художественного образ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создание иллюстраций, беседа, выразительное чт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личие сказа от сказки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р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ествования, афориз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и создание условий для самооценки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. Н. Носов. Краткие сведения о писателе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 Н. Н. Носова; актуализация читательского опыта учащихся, выявление их читательских предпочтений. Воспитание интереса к жизни и творчеству Н. Н. Нос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е учителя, составление комментариев к книжной выставке, создание иллюстраций к произведениям Н. Носова, составление художественного пересказа произведений Н. Носова, виктори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тательский опы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анализировать литературное произведение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ar-SA"/>
              </w:rPr>
              <w:t>Коммуникативные УУД: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формулир. собств. мнение и позицию, аргументир. её. </w:t>
            </w:r>
            <w:r>
              <w:rPr>
                <w:rFonts w:cs="Times New Roman" w:ascii="Times New Roman" w:hAnsi="Times New Roman"/>
                <w:szCs w:val="24"/>
                <w:u w:val="single"/>
                <w:lang w:eastAsia="ar-SA"/>
              </w:rPr>
              <w:t>Познавательные УУД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осущ. анализ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ar-SA"/>
              </w:rPr>
              <w:t>Регулятивные УУД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Cs w:val="24"/>
              </w:rPr>
              <w:t>адекватно самост. оценивать свои суждения, вносить корректив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. Н. Носов. Весёлый вымысел рассказа «Три охотника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плана статьи учебника и рассказа о писателе, выразительное чтение по ролям, сообщение о картине В. Г. Перова «Охотники на привале», беседа, составление описания кадров мультипликационного фильма по мотивам литературного произвед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юмо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ормирование гуманистических ценностей. Выявление художественной идеи рассказа, состоящей в утверждении любви и жалости ко всему живом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питание нравственно-эстетичес-ких представлений уч-ся.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. Астафье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ткие сведения о писателе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 В. П. Астафьева, оказавшими влияние на формирование мировоззрения писателя. Воспитание интереса к творчеству В. П. Астафье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работа с рефлексивной таблицей, слайдовая презентация, выразительное чтение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ограф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апредметны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и создание условий для самооценк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. П. Астафьев.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«Васюткино озеро».</w:t>
            </w:r>
            <w:r>
              <w:rPr>
                <w:rFonts w:cs="Times New Roman" w:ascii="Times New Roman" w:hAnsi="Times New Roman"/>
                <w:szCs w:val="24"/>
              </w:rPr>
              <w:t xml:space="preserve"> Черты характера героя и его поведение в лесу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основных черт характера героя, его знаний об окружающем мире, обусловивших поведение мальчика в лес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пересказ, беседа, лексическая работа по тексту, составление комментар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втобиограф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ть делать подробный, краткий пересказ небольшого отрывка, главы повести, рассказ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и природа в рассказе В. П. Астафьева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«Васюткино озеро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художественной идеи рассказа, состоящей в утверждении бережного и внимательного отношения к природе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создание иллюстраций, беседа, выразительное чт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йзаж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ие анализировать литературное произвед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питание нравственно-эстети-ческих представлений учащихся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. П. Астафьев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«Васюткино озеро». </w:t>
            </w:r>
            <w:r>
              <w:rPr>
                <w:rFonts w:cs="Times New Roman" w:ascii="Times New Roman" w:hAnsi="Times New Roman"/>
                <w:szCs w:val="24"/>
              </w:rPr>
              <w:t>Составление рассказа «Как Васютка выжил в тайге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ение и систематизация сведений, полученных в ходе анализа рассказов В. П. Астафьева. Лексическая работа, составление плана сочинения, беседа, сообщение учител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ка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гуманистических цен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рмирование навыка работы с учебником, развитие творческих способностей учащихся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Е. И. Носов. Добро и доброта в рассказе </w:t>
            </w:r>
            <w:r>
              <w:rPr>
                <w:rFonts w:cs="Times New Roman" w:ascii="Times New Roman" w:hAnsi="Times New Roman"/>
                <w:i/>
                <w:szCs w:val="24"/>
              </w:rPr>
              <w:t>«Как патефон петуха от смерти спас»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 Е. И. Носова, оказавшими влияние на формирование мировоззрения писателя. Выявление художественной идеи рассказа. Воспитание интереса к творчеству Е. И. Нос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ссказ о Е. Носове, выразительное чтение, пересказ, беседа, лексическая работа, исследовательская работа с текстом, письменный ответ на вопро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юмо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ободно владеть монологической речью (7 предложений) и диалогической речью (6-8 предложений) в процессе беседы, развернутого ответа на вопрос.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ОДНАЯ ПРИРОДА В ПРОИЗВЕДЕНИЯХ  ПИСАТЕЛЕЙ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ВЕКА 2 часа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эзия и проз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Cs w:val="24"/>
              </w:rPr>
              <w:t xml:space="preserve"> век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 родной прир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художественных особенностей и идеи стихотворений. Воспитание любви к родине и родной природ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, сообщения учащихся, лексическая работа, беседа, создание иллюстраций,  исследовательская работа с текстом, беседа, создание письменного высказывания в жанре лирической проз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художественный образ, лирическая художественный образ, лирическая проза проз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апредметны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и создание условий для самооценки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эзия и проз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Cs w:val="24"/>
              </w:rPr>
              <w:t xml:space="preserve"> век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 родной прир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художественных особенностей и идеи стихотворений. Воспитание любви к родине и родной природ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, сообщения учащихся, лексическая работа, беседа, создание иллюстраций,  исследовательская работа с текстом, беседа, создание письменного высказывания в жанре лирической проз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художественный образ, лирическая художественный образ, лирическая проза проз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апредметны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и создание условий для самооценки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 ЗАРУБЕЖНОЙ ЛИТЕРАТУРЫ 12часов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утешествия и приключения в литературе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. Дефо «Робинзон Крузо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 Д. Дефо, с прототипом героя романа, выявление сюжетных линий романа, осмысление темы «робинзонады» в мировой литерату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Художественный пересказ, сообщения учителя и учащихся, комментарии к книжной выставк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ключенческий роман, путешеств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ть делать подробный, краткий пересказ небольшого отрывка, главы повести, рассказа.</w:t>
            </w:r>
          </w:p>
          <w:p>
            <w:pPr>
              <w:pStyle w:val="1"/>
              <w:ind w:left="0" w:hanging="0"/>
              <w:jc w:val="both"/>
              <w:rPr/>
            </w:pPr>
            <w:r>
              <w:rPr>
                <w:color w:val="000000"/>
                <w:spacing w:val="1"/>
                <w:u w:val="single"/>
              </w:rPr>
              <w:t>Регулятивные УУД</w:t>
            </w:r>
            <w:r>
              <w:rPr>
                <w:b/>
                <w:i/>
                <w:color w:val="000000"/>
                <w:spacing w:val="1"/>
              </w:rPr>
              <w:t>:</w:t>
            </w:r>
          </w:p>
          <w:p>
            <w:pPr>
              <w:pStyle w:val="1"/>
              <w:ind w:left="0" w:hanging="0"/>
              <w:jc w:val="both"/>
              <w:rPr>
                <w:color w:val="000000"/>
                <w:spacing w:val="1"/>
              </w:rPr>
            </w:pP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самостоятельно формулировать тему, проблему и цели урока.</w:t>
            </w:r>
          </w:p>
          <w:p>
            <w:pPr>
              <w:pStyle w:val="1"/>
              <w:ind w:left="0" w:hanging="0"/>
              <w:jc w:val="both"/>
              <w:rPr>
                <w:color w:val="000000"/>
                <w:spacing w:val="1"/>
                <w:u w:val="single"/>
              </w:rPr>
            </w:pPr>
            <w:r>
              <w:rPr>
                <w:color w:val="000000"/>
                <w:spacing w:val="1"/>
                <w:u w:val="single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ь устные и письменные высказывания; участвовать в диалоге, понимать чужую точку зрения и аргументированно отстаивать свою.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утешествия и приключения в литератур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. Дефо «Робинзон Крузо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 Д. Дефо, с прототипом героя романа, выявление сюжетных линий романа, осмысление темы «робинзонады» в мировой литерату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удожественный пересказ, сообщения учителя и учащихся, комментарии к книжной выставк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ключенческий роман, путешеств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ть делать подробный, краткий пересказ небольшого отрывка, главы повести, рассказа.</w:t>
            </w:r>
          </w:p>
          <w:p>
            <w:pPr>
              <w:pStyle w:val="1"/>
              <w:ind w:left="0" w:hanging="0"/>
              <w:jc w:val="both"/>
              <w:rPr/>
            </w:pPr>
            <w:r>
              <w:rPr>
                <w:color w:val="000000"/>
                <w:spacing w:val="1"/>
                <w:u w:val="single"/>
              </w:rPr>
              <w:t>Регулятивные УУД</w:t>
            </w:r>
            <w:r>
              <w:rPr>
                <w:b/>
                <w:i/>
                <w:color w:val="000000"/>
                <w:spacing w:val="1"/>
              </w:rPr>
              <w:t>:</w:t>
            </w:r>
          </w:p>
          <w:p>
            <w:pPr>
              <w:pStyle w:val="1"/>
              <w:ind w:left="0" w:hanging="0"/>
              <w:jc w:val="both"/>
              <w:rPr>
                <w:color w:val="000000"/>
                <w:spacing w:val="1"/>
              </w:rPr>
            </w:pP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самостоятельно формулировать тему, проблему и цели урока.</w:t>
            </w:r>
          </w:p>
          <w:p>
            <w:pPr>
              <w:pStyle w:val="1"/>
              <w:ind w:left="0" w:hanging="0"/>
              <w:jc w:val="both"/>
              <w:rPr>
                <w:color w:val="000000"/>
                <w:spacing w:val="1"/>
                <w:u w:val="single"/>
              </w:rPr>
            </w:pPr>
            <w:r>
              <w:rPr>
                <w:color w:val="000000"/>
                <w:spacing w:val="1"/>
                <w:u w:val="single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ь устные и письменные высказывания; участвовать в диалоге, понимать чужую точку зрения и аргументированно отстаивать свою.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. К. Андерсен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раткие сведения о писателе, его детстве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 писателя; актуализация знаний учащихся в ходе викторины по творчеству писателя. Воспитание интереса к жизни и творчеству Х. К. Андерсе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составление комментария к книжной выставке и иллюстрациям, беседа по материалам рефлексивной таблицы, виктори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лшебная сказк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анализировать литературное произведение</w:t>
            </w:r>
          </w:p>
        </w:tc>
        <w:tc>
          <w:tcPr>
            <w:tcW w:w="12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тивопоставление внешней красоты внутренней в сказке Х. К. Андерсена </w:t>
            </w:r>
            <w:r>
              <w:rPr>
                <w:rFonts w:cs="Times New Roman" w:ascii="Times New Roman" w:hAnsi="Times New Roman"/>
                <w:i/>
                <w:szCs w:val="24"/>
              </w:rPr>
              <w:t>«Соловей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художественной идеи сказки – утверждение величия подлинного искусства, служащего всем люд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вопросов по статье учебника, создание иллюстраций к прочитанному, исследовательская работа с текстом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вторский замысел и способы его характеристи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апредметны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и создание условий для самооценк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 Твен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раткие сведения о писателе. Автобиография и автобиографическ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ы в произведениях М. Твен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 писателя, нашедшими отражение в книге «Приключения Тома Сойера», выявление роли творчества М. Твена в мировом литературном процессе, актуализация знаний учащихс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работа с иллюстрациями учебника, оформление результатов работы во второй части рефлексивной таблицы, сообщение о произведениях М. Твена, прочитанных самостоятельн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автобиограф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уметь делать подробный, краткий пересказ небольшого отрывка, главы повести, рассказ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ир детства и мир взрослых в романе М. Твена «Приключения Тома Сойера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смысла противопоставления красоты и поэзии «свободного», чистого сознания, присущего миру детства, и насилия и ограничений, присущих миру взросл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рассказа о писателе по материалам статьи учебника, лексическая работа, выразительное чтение по ролям, работа с иллюстрациями в учебнике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юмор, иро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апредметны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и создание условий для самооценки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Жизнерадостность, неутомимый интерес к жизни, бурная энерг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ма Сойера (анализ глав VII и VIII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источников жизнерадостности, бурной энергии героя романа Тома Сойе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выразительное чтение по ролям, беседа, работа со статьей учебника, выявление сходства и различия между сатирой, юмором и ироние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юмор, ирония, сатир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анализировать литературное произведение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ar-SA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формулир. собств. мнение и позицию, аргументировать её. </w:t>
            </w:r>
            <w:r>
              <w:rPr>
                <w:rFonts w:cs="Times New Roman" w:ascii="Times New Roman" w:hAnsi="Times New Roman"/>
                <w:szCs w:val="24"/>
                <w:u w:val="single"/>
                <w:lang w:eastAsia="ar-SA"/>
              </w:rPr>
              <w:t>Познавательные УУД: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осуществлять  анализ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ar-SA"/>
              </w:rPr>
              <w:t>Регулятивные УУД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Cs w:val="24"/>
              </w:rPr>
              <w:t>адекватно самост. оценивать свои суждения, вносить коррективы.</w:t>
            </w:r>
          </w:p>
        </w:tc>
        <w:tc>
          <w:tcPr>
            <w:tcW w:w="6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оман Ж. А. Бёкса (Рони–старшего) «Борьба за огонь» как историческое и фантастическое произведение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 писателя; выявление гуманистической идеи отрывка из повести «Борьба за огонь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вопросов к статье учебника, цитатных планов глав повести, работа с иллюстрациями, бесе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анализировать литературное произведение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0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ериод раннего взросления в связи с обстоятельствами жизни в рассказе Дж. Лондона «Сказание о Кише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 писателя, оказавшими влияние на формирование мировоззрений Дж. Лондона. Сообщения учителя и учащихся, составление рассказа о писателе по материалам статьи учебника, цитатного плана сказания, работа с терминами, лексическая работа, художественный пересказ эпизода, выразительное чтение по ролям, составление краткого ответа на вопро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азан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вободно владеть монологической речью (7 предложений) и диалогической речью (6-8 предложений) в процессе беседы, рассказ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явление художественной идеи сказания – утверждение веры в справедливость, высокие законы дружбы, любв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05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. Линдгрен и её роман «Приключения Эмиля из Лённеберги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keepLines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keepLines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keepLines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keepLines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keepLines/>
              <w:shd w:fill="FFFFFF" w:val="clear"/>
              <w:suppressAutoHyphens w:val="tru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комство с некоторыми фактами биографии писателя, выявление качеств характера героя произведения А. Линдгрен – Эмиля, актуализация знаний учащихся в ходе проведения викторины по произведениям писа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общения учителя и учащихся, беседа, художественный пересказ, викторина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ние анализировать литературное произвед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формирование ответственного отношения к учеб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общение изученного материала, выявление уровня сформированности  литературн. компетенций учащихся.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67" w:hRule="atLeast"/>
        </w:trPr>
        <w:tc>
          <w:tcPr>
            <w:tcW w:w="6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keepLines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Контрольное тестирование №2 по теме «Повторение изученного в 5 классе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исание тес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общение изученного материала, выявление уровня сформированности  литературн. компетенций учащихся</w:t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keepLines/>
              <w:shd w:fill="FFFFFF" w:val="clear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ведение итогов года. Литературная игра Рекомендации по самостоятельному чтению во время летних канику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формировать потребность в самообразова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знание роли литературы  в жизни человека и общества.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Ы ОЦЕНКИ ЗНАНИЙ, УМЕНИЙ И НАВЫКОВ УЧАЩИХС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ЛИТЕРАТУРЕ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ценка знаний по литературе и навыков письменной речи про</w:t>
        <w:softHyphen/>
        <w:t>изводится также на основании сочинений и других письменных проверочных работ (ответ на вопрос, устное сообщение и пр.). Они проводятся в определенной последовательности и составляют важное средство развития реч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ем сочинений должен быть примерно таким: в 5 классе — 1 —1,5 тетрадные страницы, в 6 классе—1,5—2, в 7 классе — 2—2,5, в 8 классе — 2,5—3, в 9 классе — 3—4, в 10 классе — 4—5, в 11 классе — 5—7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Любое сочинение проверяется не позднее недельного срока в 5-8-м и 10 дней в 9 классе и оценивается двумя отметками: первая ставится за содержание и речь, вторая — за грамотность. В 5-9 классах оценка за содержание и речь относится к литературе, вторая — к русскому языку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ЦЕНКА УСТНЫХ ОТВЕТОВ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оценке устных ответов учитель руководствуется следующими основными   критериями   в   пределах   программы   данного   класс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ние текста и понимание идейно-художественного содер</w:t>
        <w:softHyphen/>
        <w:t>жания изученного произвед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объяснять взаимосвязь событий, характер и поступки геро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Понимание роли художественных средств в раскрытии идей</w:t>
        <w:softHyphen/>
        <w:t>но-эстетического содержания изученного произве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Знание теоретико-литературных понятий и умение пользо</w:t>
        <w:softHyphen/>
        <w:t>ваться этими знаниями при анализе произведений, изучаемых в классе и прочитанных самостоятель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Умение анализировать художественное произведение в соот</w:t>
        <w:softHyphen/>
        <w:t>ветствии с ведущими идеями эпохи и общественной борьб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Умение владеть монологической литературной речью; логич</w:t>
        <w:softHyphen/>
        <w:t>ность и последовательность ответа; беглость, правильность и выра</w:t>
        <w:softHyphen/>
        <w:t>зительность чтения с учетом темпа чтения по класса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этим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Отметкой </w:t>
      </w:r>
      <w:r>
        <w:rPr>
          <w:rFonts w:cs="Times New Roman" w:ascii="Times New Roman" w:hAnsi="Times New Roman"/>
          <w:szCs w:val="24"/>
        </w:rPr>
        <w:t>«5» оценивается ответ, обнаруживающий прочные зна</w:t>
        <w:softHyphen/>
        <w:t>ния и 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</w:t>
      </w:r>
      <w:r>
        <w:rPr>
          <w:rFonts w:cs="Times New Roman" w:ascii="Times New Roman" w:hAnsi="Times New Roman"/>
          <w:sz w:val="28"/>
        </w:rPr>
        <w:t xml:space="preserve"> анализе худо</w:t>
        <w:softHyphen/>
        <w:t xml:space="preserve">жественного произведения, привлекать </w:t>
      </w:r>
      <w:r>
        <w:rPr>
          <w:rFonts w:cs="Times New Roman" w:ascii="Times New Roman" w:hAnsi="Times New Roman"/>
          <w:szCs w:val="24"/>
        </w:rPr>
        <w:t>текст для аргументации своих выводов, раскрывать связь произведения с эпохой (9—11 кл.); сво</w:t>
        <w:softHyphen/>
        <w:t>бодное владение монологической литературной речь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Отметкой «4» </w:t>
      </w:r>
      <w:r>
        <w:rPr>
          <w:rFonts w:cs="Times New Roman" w:ascii="Times New Roman" w:hAnsi="Times New Roman"/>
          <w:szCs w:val="24"/>
        </w:rPr>
        <w:t>оценивается ответ, который показывает прочное знание и достаточно глубокое понимание текста изучаемого произ</w:t>
        <w:softHyphen/>
        <w:t>ведения; умение объяснять взаимосвязь событий, характеры и по</w:t>
        <w:softHyphen/>
        <w:t>ступки героев и роль основных художественных средств в раскры</w:t>
        <w:softHyphen/>
        <w:t>тии идейно-эстетического содержания произведения; умение поль</w:t>
        <w:softHyphen/>
        <w:t>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днако допускается одна-две неточности в ответ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Отметкой «3» </w:t>
      </w:r>
      <w:r>
        <w:rPr>
          <w:rFonts w:cs="Times New Roman" w:ascii="Times New Roman" w:hAnsi="Times New Roman"/>
          <w:szCs w:val="24"/>
        </w:rPr>
        <w:t>оценивается ответ, свидетельствующий в основ</w:t>
        <w:softHyphen/>
        <w:t>ном о знании и 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о знании основ</w:t>
        <w:softHyphen/>
        <w:t>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произведения для подтверждения своих выв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Допускается несколько ошибок в содержании ответа, недостаточ</w:t>
        <w:softHyphen/>
        <w:t>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Отметкой </w:t>
      </w:r>
      <w:r>
        <w:rPr>
          <w:rFonts w:cs="Times New Roman" w:ascii="Times New Roman" w:hAnsi="Times New Roman"/>
          <w:szCs w:val="24"/>
        </w:rPr>
        <w:t>«2» оценивается ответ, обнаруживающий незнание существенных вопросов содержания произведения; неумение объяс</w:t>
        <w:softHyphen/>
        <w:t>нить поведение и характеры основных героев и роль важнейших художественных средств в раскрытии идейно-эстетического содержа</w:t>
        <w:softHyphen/>
        <w:t>ния произведения;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ЦЕНКА СОЧИНЕНИЙ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основу оценки сочинений по литературе должны быть по</w:t>
        <w:softHyphen/>
        <w:t>ложены следующие главные критерии в пределах программы дан</w:t>
        <w:softHyphen/>
        <w:t>ного класс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правильное понимание темы, глубина и полнота ее раскрытия, верная передача фактов, правильное объяснение событий и поведе</w:t>
        <w:softHyphen/>
        <w:t>ния героев исходя из идейно-тематического содержания произведе</w:t>
        <w:softHyphen/>
        <w:t>ния, доказательность основных положений, привлечение материала, важного и существенного для раскрытия темы, умение делать выво</w:t>
        <w:softHyphen/>
        <w:t>ды и обобщения, точность в цитатах и умение включать их в текст со</w:t>
        <w:softHyphen/>
        <w:t>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чность и богатство лексики, умение пользоваться изобрази</w:t>
        <w:softHyphen/>
        <w:t>тельными средствами язы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Отметка </w:t>
      </w:r>
      <w:r>
        <w:rPr>
          <w:rFonts w:cs="Times New Roman" w:ascii="Times New Roman" w:hAnsi="Times New Roman"/>
          <w:szCs w:val="24"/>
        </w:rPr>
        <w:t>«5» ставится за сочинени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глубоко и аргументированно раскрывающее тему, свидетель</w:t>
        <w:softHyphen/>
        <w:t>ствующее об отличном знании текста произведения и других материалов, необходимых для ее раскрытия, об умении целена</w:t>
        <w:softHyphen/>
        <w:t>правленно анализировать материал, делать выводы и обобщения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ройное по композиции, логичное и последовательное в изложе</w:t>
        <w:softHyphen/>
        <w:t>нии мыслей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писанное правильным литературным языком и стилистически соответствующее содержани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пускается незначительная неточность в содержании, один-два речевых недочет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Отметка </w:t>
      </w:r>
      <w:r>
        <w:rPr>
          <w:rFonts w:cs="Times New Roman" w:ascii="Times New Roman" w:hAnsi="Times New Roman"/>
          <w:szCs w:val="24"/>
        </w:rPr>
        <w:t>«4» ставится за сочинени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достаточно полно и убедительно раскрывающее тему, обнаружи</w:t>
        <w:softHyphen/>
        <w:t>вающее хорошее знание литературного материала и других источни</w:t>
        <w:softHyphen/>
        <w:t>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огичное и последовательное изложение содержания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писанное правильным литературным языком, стилистически соответствующее содержа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Допускаются две-три неточности в содержании, незначительные отклонения от темы, а также не более трех-четырех речевых не</w:t>
        <w:softHyphen/>
        <w:t>дочетов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Отметка «3» </w:t>
      </w:r>
      <w:r>
        <w:rPr>
          <w:rFonts w:cs="Times New Roman" w:ascii="Times New Roman" w:hAnsi="Times New Roman"/>
          <w:szCs w:val="24"/>
        </w:rPr>
        <w:t>ставится за сочинение, в котором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в главном и основном раскрывается тема, в целом дан верный, но односторонний или недостаточно полный ответ на тему, допу</w:t>
        <w:softHyphen/>
        <w:t>щены отклонения от нее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материал излагается достаточно логично, но имеются отдель</w:t>
        <w:softHyphen/>
        <w:t>ные нарушения в последовательности выражения мыслей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наруживается владение основами письменной речи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работе имеется не более четырех недочетов в содержании и пяти речевых недочетов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Отметка «2» </w:t>
      </w:r>
      <w:r>
        <w:rPr>
          <w:rFonts w:cs="Times New Roman" w:ascii="Times New Roman" w:hAnsi="Times New Roman"/>
          <w:szCs w:val="24"/>
        </w:rPr>
        <w:t>ставится за сочинение, которо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изуется случайным расположением материала, отсут</w:t>
        <w:softHyphen/>
        <w:t>ствием связи между частями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личается бедностью словаря, наличием грубых речевых оши</w:t>
        <w:softHyphen/>
        <w:t>бок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8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Courier New" w:hAnsi="Thames;Courier New" w:eastAsia="Times New Roman" w:cs="Thames;Courier New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Book Antiqua" w:hAnsi="Book Antiqua" w:cs="Book Antiqua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 Antiqua" w:hAnsi="Book Antiqua" w:cs="Book Antiqua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2">
    <w:name w:val="Основной текст 2 Знак"/>
    <w:qFormat/>
    <w:rPr>
      <w:sz w:val="16"/>
      <w:szCs w:val="24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</w:pPr>
    <w:rPr>
      <w:rFonts w:ascii="Book Antiqua" w:hAnsi="Book Antiqua" w:cs="Book Antiqua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25" w:after="225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16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Cs w:val="24"/>
    </w:rPr>
  </w:style>
  <w:style w:type="paragraph" w:styleId="Tekst910">
    <w:name w:val="Tekst(9/10)"/>
    <w:basedOn w:val="Normal"/>
    <w:qFormat/>
    <w:pPr>
      <w:autoSpaceDE w:val="false"/>
      <w:spacing w:lineRule="atLeast" w:line="200"/>
      <w:ind w:firstLine="340"/>
      <w:jc w:val="both"/>
    </w:pPr>
    <w:rPr>
      <w:rFonts w:ascii="PragmaticaC;Courier New" w:hAnsi="PragmaticaC;Courier New" w:cs="PragmaticaC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6:11:00Z</dcterms:created>
  <dc:creator>XTreme</dc:creator>
  <dc:description/>
  <cp:keywords/>
  <dc:language>en-US</dc:language>
  <cp:lastModifiedBy>DNA7 X86</cp:lastModifiedBy>
  <dcterms:modified xsi:type="dcterms:W3CDTF">2020-10-26T15:09:00Z</dcterms:modified>
  <cp:revision>9</cp:revision>
  <dc:subject/>
  <dc:title>Утверждаю</dc:title>
</cp:coreProperties>
</file>